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рядок ден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  <w:lang w:val="ru-RU"/>
        </w:rPr>
        <w:t>позачергової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</w:rPr>
        <w:t xml:space="preserve">73 сесії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</w:rPr>
        <w:t>І скликанн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8.02.2025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секретаріат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секретаріату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ибори лічильної комісії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бори лічильної комісії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за основу та в цілом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за основу та в цілому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внесення додаткового питання в порядок денн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додаткового питання в порядок денний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 прийняття порядку денного в цілом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ийняття порядку денного в цілому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Комплексної програми національного спротиву, мобілізаційної готовності та територіальної оборони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цивільного захисту населення і територій Бучанської міської територіальної громади від надзвичайних ситуацій на 2024-2026 рок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підтримки об'єднань співвласників багатоквартирних будинків, житлово-будівельних кооперативів, управителів багатоквартирних будинків у Бучанській міській територіальній громаді на 2025 рік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«Програми благоустрою території населених пунктів Бучанської міської територіальної громади на 2024 – 2025 роки»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розвитку соціального та доступного житла, затвердженої рішенням Бучанської міської ради за № 957-11-VIII від 29 квітня 2021 р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йменування об’єктів топоніміки,  що розташовані в м. Буча, Бучанського району, Київської област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і доповнень до Програми розвитку системи освіти Бучанської міської територіальної  громади  на 2024-2026 рок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місцевої програми розвитку соціальних послуг Бучанської міської територіальної громади на 2024-2026 рок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  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кредиторської заборгованості, строк позовної давності якої минув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Про внесення змін до «Комплексної місцевої цільової програми Бучанської міської територіальної громади SMART-BUCHA на 2024-2026 роки»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звіту про виконання місцевих цільових програм Бучанської міської територіальної громади за 2024 рік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звіту про виконання Програми соціально-економічного та культурного розвитку Бучанської міської територіальної громади за 2024 рік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Програми соціально-економічного та культурного розвитку Бучанської міської територіальної громади на 2025 рік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становлення доплати за роботу в несприятливих умовах праці педагогічним працівникам закладів дошкільної освіти, позашкільних підрозділів закладів загальної середньої освіти та педагогічним працівникам закладів мистецької освіти Бучанської міської територіальної гром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рішення 68 сесії Бучанської міської ради VІII скликання від 24 грудня 2024 року за                                           № 5132-68-VIII (позачергове засідання) «Про місцевий бюджет  Бучанської міської територіальної громади на 2025 рік»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иконання місцевого бюджету Бучанської міської  територіальної громади за 2024 рік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 безоплатну передачу товарно-матеріальних цінностей для потреб Збройних Сил Україн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Про безоплатне прийняття у комунальну власність Бучанської міської територіальної громади гуманітарної допомоги (ноутбуки)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необоротних активів та матеріальних цінностей з балансу КП «Бучазеленбуд» для потреб Збройних Сил Україн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необоротних активів з балансу КП «Бучазеленбуд»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товарно-матеріальних цінностей з балансу Відділу молоді та спорту Бучанської міської ради на баланс Комерційного некомунального підприємства «Бучанський центр соціальних послуг та психологічної допомоги»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необоротних активів з балансу Відділу молоді та спорту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Статуту комунальної організації (установи, закладу) Бучанської дитячо-юнацької спортивної школи Бучанської міської ради Київської області в новій редакції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Відділ молоді та спорту Бучанської міської  ради в новій редакції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до комунальної власності Бучанської міської територіальної громади благодійної допомог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 внесення змін до штатного</w:t>
            </w:r>
            <w:r>
              <w:rPr>
                <w:lang w:val="en-US"/>
              </w:rPr>
              <w:t xml:space="preserve"> </w:t>
            </w:r>
            <w:r>
              <w:rPr/>
              <w:t>розпису структурних підрозділів</w:t>
            </w:r>
            <w:r>
              <w:rPr>
                <w:lang w:val="en-US"/>
              </w:rPr>
              <w:t xml:space="preserve"> </w:t>
            </w:r>
            <w:r>
              <w:rPr/>
              <w:t>Відділу культури, національностей</w:t>
            </w:r>
            <w:r>
              <w:rPr>
                <w:lang w:val="en-US"/>
              </w:rPr>
              <w:t xml:space="preserve"> </w:t>
            </w:r>
            <w:r>
              <w:rPr/>
              <w:t>та релігій Бучанської міської ради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необоротних активів</w:t>
            </w:r>
            <w:r>
              <w:rPr>
                <w:lang w:val="en-US"/>
              </w:rPr>
              <w:t xml:space="preserve"> </w:t>
            </w:r>
            <w:r>
              <w:rPr/>
              <w:t>з балансу Відділу культури,</w:t>
            </w:r>
            <w:r>
              <w:rPr>
                <w:lang w:val="en-US"/>
              </w:rPr>
              <w:t xml:space="preserve"> </w:t>
            </w:r>
            <w:r>
              <w:rPr/>
              <w:t>національностей та релігій</w:t>
            </w:r>
            <w:r>
              <w:rPr>
                <w:lang w:val="en-US"/>
              </w:rPr>
              <w:t xml:space="preserve"> </w:t>
            </w:r>
            <w:r>
              <w:rPr/>
              <w:t>Бучанської міської ради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Відділ культури, національностей та релігій Бучанської міської ради (в новій редакції)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списання товарно-матеріальних цінностей з балансу Комунального підприємства «Бучатранс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е прийняття в комунальну власність Бучанської міської територіальної громади матеріальних цінностей та передачу їх на баланс КП «Бучасервіс»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матеріальних цінностей з балансу КП «Бучасервіс» на баланс Відділу молоді та спорту 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ередачу матеріальних цінностей з балансу КП «Бучасервіс» на баланс Відділу освіти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роботу архівного відділу Бучанської міської ради у 2024р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затвердження Положення про архівний відділ Бучанської міської ради у новій редакції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товарно-матеріальних цінностей з балансу Комунального підприємства «Бучанська агенція регіонального розвитку» Бучанської міської ради на баланс Комунального підприємства «Бучатранс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безоплатну передачу необоротних активів з балансу КНП «БЦПМСД» БМР на баланс КНП «БКДЦ» БМР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внесення змін до "Програми розвиток первинної медичної допомоги Бучанської міської територіальної громади на 2025-2027 роки та  затвердження її в новій редакції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продовження терміну дії договору про надання поворотної фінансової допомоги КНП «Бучанський консультативно – діагностичний центр Бучанської міської ради»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 надання повноважень посадовій особі Бучанської міської ради на самопредставництво інтересів Бучанської міської територіальної громади в судах Україн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           б-р. Богдана Хмельницького, б.2, прим. 248, загальною площею 3,51 кв. м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розгляд звернення Центрального міжрегіонального управління Міністерства юстиції (м. Київ) про продовження договору оренди нежитлового приміщення комунальної власності, загальною площею 48,7 кв. м., що розташоване за адресою: місто Буча, б-р. Богдана Хмельницького, буд. 5/5 літера «А», офіс №8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розірвання договору оренди нежитлового приміщення укладеного  з ФОП Сергієнко О. М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розгляд звернення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розгляд звернення ГОдозі «ВЄЛЄС» щодо надання в оренду нежитлового приміщення, яке розташоване за адресою: вул. Київська, 55,  с. Синяк, Бучанський р-н, Київська область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передачу на баланс КНП «Бучанський центр первинної медико-санітарної допомоги» Бучанської міської ради майна, що належить до комунальної власності Бучанської міської територіальної гром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надання згоди ФОП Козачку О.Ф. на проведення невід'ємних поліпшень орендованого комунального майн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надання попередньої згоди на прийняття до комунальної власності майна, що розташоване за адресою: м. Буча, вул. Захисників України, 123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 розгляд звернення  КПГХ «Продсервіс» Бучанської міської ради про надання в оренду нежитлових приміщень закладів освіти під розміщення буфетів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bookmarkStart w:id="0" w:name="_Hlk178927328"/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 xml:space="preserve">із землеустрою. Про передачу в постійне користування 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земельної</w:t>
            </w:r>
            <w:r>
              <w:rPr>
                <w:lang w:val="en-US"/>
              </w:rPr>
              <w:t> </w:t>
            </w:r>
            <w:r>
              <w:rPr/>
              <w:t xml:space="preserve">ділянки (к. н. </w:t>
            </w:r>
            <w:r>
              <w:rPr>
                <w:color w:val="000000"/>
              </w:rPr>
              <w:t>3221882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8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21), </w:t>
            </w:r>
            <w:r>
              <w:rPr/>
              <w:t xml:space="preserve">по вул. </w:t>
            </w:r>
            <w:bookmarkStart w:id="1" w:name="_Hlk172617688"/>
            <w:bookmarkStart w:id="2" w:name="_Hlk170743018"/>
            <w:bookmarkStart w:id="3" w:name="_Hlk170800187"/>
            <w:r>
              <w:rPr/>
              <w:t>Нагорного,</w:t>
            </w:r>
            <w:bookmarkEnd w:id="3"/>
            <w:r>
              <w:rPr/>
              <w:t xml:space="preserve"> свердловина №2, в</w:t>
            </w:r>
            <w:bookmarkEnd w:id="2"/>
            <w:r>
              <w:rPr/>
              <w:t xml:space="preserve"> с. </w:t>
            </w:r>
            <w:bookmarkEnd w:id="1"/>
            <w:r>
              <w:rPr/>
              <w:t>Гаврилівка КП «Бучасервіс» Бучанської міської ради</w:t>
            </w:r>
            <w:bookmarkEnd w:id="0"/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 xml:space="preserve">із землеустрою. Про передачу в постійне користування </w:t>
            </w:r>
          </w:p>
          <w:p>
            <w:pPr>
              <w:pStyle w:val="Normal"/>
              <w:jc w:val="both"/>
              <w:rPr/>
            </w:pPr>
            <w:r>
              <w:rPr/>
              <w:t>земельної</w:t>
            </w:r>
            <w:r>
              <w:rPr>
                <w:lang w:val="en-US"/>
              </w:rPr>
              <w:t> </w:t>
            </w:r>
            <w:r>
              <w:rPr/>
              <w:t xml:space="preserve">ділянки (к. н. </w:t>
            </w:r>
            <w:r>
              <w:rPr>
                <w:color w:val="000000"/>
              </w:rPr>
              <w:t>3221882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8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19), </w:t>
            </w:r>
            <w:r>
              <w:rPr/>
              <w:t>по вул. Нагорного, свердловина №3, в с. Гаврилівка КП «Буча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 xml:space="preserve">із землеустрою. Про передачу в постійне користування </w:t>
            </w:r>
          </w:p>
          <w:p>
            <w:pPr>
              <w:pStyle w:val="Normal"/>
              <w:jc w:val="both"/>
              <w:rPr/>
            </w:pPr>
            <w:r>
              <w:rPr/>
              <w:t>земельної</w:t>
            </w:r>
            <w:r>
              <w:rPr>
                <w:lang w:val="en-US"/>
              </w:rPr>
              <w:t> </w:t>
            </w:r>
            <w:r>
              <w:rPr/>
              <w:t xml:space="preserve">ділянки (к. н. </w:t>
            </w:r>
            <w:r>
              <w:rPr>
                <w:color w:val="000000"/>
              </w:rPr>
              <w:t>3221882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7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49), </w:t>
            </w:r>
            <w:r>
              <w:rPr/>
              <w:t>по вул. Придорожня, свердловина №4, в с. Гаврилівка КП «Буча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 xml:space="preserve">із землеустрою. Про передачу в постійне користування </w:t>
            </w:r>
          </w:p>
          <w:p>
            <w:pPr>
              <w:pStyle w:val="Normal"/>
              <w:jc w:val="both"/>
              <w:rPr/>
            </w:pPr>
            <w:r>
              <w:rPr/>
              <w:t>земельної</w:t>
            </w:r>
            <w:r>
              <w:rPr>
                <w:lang w:val="en-US"/>
              </w:rPr>
              <w:t> </w:t>
            </w:r>
            <w:r>
              <w:rPr/>
              <w:t xml:space="preserve">ділянки (к. н. </w:t>
            </w:r>
            <w:r>
              <w:rPr>
                <w:color w:val="000000"/>
              </w:rPr>
              <w:t>3221882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83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06), </w:t>
            </w:r>
            <w:r>
              <w:rPr/>
              <w:t>по вул. Придорожня, свердловина №5, в с. Гаврилівка КП «Буча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 xml:space="preserve">із землеустрою. Про передачу в постійне користування </w:t>
            </w:r>
          </w:p>
          <w:p>
            <w:pPr>
              <w:pStyle w:val="Normal"/>
              <w:jc w:val="both"/>
              <w:rPr/>
            </w:pPr>
            <w:r>
              <w:rPr/>
              <w:t>земельної</w:t>
            </w:r>
            <w:r>
              <w:rPr>
                <w:lang w:val="en-US"/>
              </w:rPr>
              <w:t> </w:t>
            </w:r>
            <w:r>
              <w:rPr/>
              <w:t xml:space="preserve">ділянки (к. н. </w:t>
            </w:r>
            <w:r>
              <w:rPr>
                <w:color w:val="000000"/>
              </w:rPr>
              <w:t>3221882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8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20), </w:t>
            </w:r>
            <w:r>
              <w:rPr/>
              <w:t>по вул. Нагорного, свердловина №7, в с. Гаврилівка КП «Бучасервіс»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включення земельних ділянок до переліку ділянок  які виставлятимуться на земельні торги </w:t>
            </w:r>
          </w:p>
          <w:p>
            <w:pPr>
              <w:pStyle w:val="Normal"/>
              <w:jc w:val="both"/>
              <w:rPr/>
            </w:pPr>
            <w:r>
              <w:rPr/>
              <w:t>(у формі електронного аукціону) для підготовки Лотів. Про дозвіл на розроблення документації із землеустрою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внесення змін до  місцевої програми « Охорона і раціональне використання земель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та інших природних ресурсів Бучанської міської територіальної громади на 2024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2026р.р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Про включення до переліку з/д для продажу права оренди на них на конкурентних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засадах  (на земельних торгах у формі  електронного аукціону)окремими лотами з/д (к. н.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3221055300:02:022:0063) вул. Кооперативна селище Бабинці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зміну конфігурації земельних ділянок в селі Луб’янка по вул. Нова за кадастровими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номерами 3221084001:01:006:0069 та 3221084001:01:006:0068  без зміни площ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дозвіл на поділ земельної ділянки за к.н. 3210800000:01:046:0169 на дві земельні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ділянки , землекористувач  КПГХ Продсервіс Бучанської міської ради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Про надання дозволу на розробку документації із землеустрою щодо інвентаризації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земельної ділянки комунальної власності м.Буча вул. Качинського Леха,5, під існуючим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об’єктом нерухомого майна ( землекористувач  ТОВ ТЕХНО МАШ)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розгляд звернення Багатопрофільне орендно-кооперативне  підприємство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«ПОЛІСТІМ» про надання дозволу на розробку документації із землеустрою щодо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інвентаризації земельної ділянки площею 430 кв.м , для подальшого оформлення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договору оренди землі по вул. Левка Лук’яненка,7-а, в м. Буч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розгляд звернення гр. Борцової Ольги Владиславівни, Борцова Даниїла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Олександровича, Борцової Людмили Василівни, про передачу в оренду земельної ділянки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к.н. 3221887500:05:087:0155, площею 0,4724га в селі Синяк по вул. Київська,77,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розгляд звернення ФОП Беренка Олексія Васильовича про поновлення (продовження)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строку дії договору № 19 від 17.01.2024 про встановлення особистого строкового сервітуту  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розгляд звернення ФОП Беренка Олексія Васильовича про поновлення (продовження)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строку дії договору № 20 від 17.01.2024 про встановлення особистого строкового сервітуту  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 розгляд звернення ТОВ Заграва Груп, укладання договору строкового сервітуту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Про</w:t>
            </w:r>
            <w:r>
              <w:rPr>
                <w:lang w:val="en-US"/>
              </w:rPr>
              <w:t> </w:t>
            </w:r>
            <w:r>
              <w:rPr/>
              <w:t>затвердження</w:t>
            </w:r>
            <w:r>
              <w:rPr>
                <w:lang w:val="en-US"/>
              </w:rPr>
              <w:t> </w:t>
            </w:r>
            <w:r>
              <w:rPr/>
              <w:t>документації</w:t>
            </w:r>
            <w:r>
              <w:rPr>
                <w:lang w:val="en-US"/>
              </w:rPr>
              <w:t> </w:t>
            </w:r>
            <w:r>
              <w:rPr/>
              <w:t>із землеустрою. Про передачу в користування на умовах оренди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земельної ділянки (к.н. 3210800000:01:021:0002) по вул. Любові Панченко, 24, в м. Буча,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 xml:space="preserve">землекористувач: Ющенко </w:t>
            </w:r>
            <w:r>
              <w:rPr>
                <w:rFonts w:eastAsia="Calibri"/>
                <w:bCs/>
              </w:rPr>
              <w:t>Зінаїда Єгорівн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Про затвердження документації із землеустрою. Про передачу у власність земельної ділянки</w:t>
            </w:r>
          </w:p>
          <w:p>
            <w:pPr>
              <w:pStyle w:val="Normal"/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 xml:space="preserve">(к. н. </w:t>
            </w:r>
            <w:r>
              <w:rPr>
                <w:bCs/>
                <w:color w:val="000000"/>
              </w:rPr>
              <w:t>3210800000</w:t>
            </w:r>
            <w:r>
              <w:rPr>
                <w:bCs/>
                <w:color w:val="000000"/>
                <w:lang w:val="ru-RU"/>
              </w:rPr>
              <w:t>: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>019</w:t>
            </w:r>
            <w:r>
              <w:rPr>
                <w:bCs/>
                <w:color w:val="000000"/>
                <w:lang w:val="ru-RU"/>
              </w:rPr>
              <w:t>:</w:t>
            </w:r>
            <w:r>
              <w:rPr>
                <w:bCs/>
                <w:color w:val="000000"/>
              </w:rPr>
              <w:t xml:space="preserve">0036), </w:t>
            </w:r>
            <w:r>
              <w:rPr>
                <w:bCs/>
              </w:rPr>
              <w:t xml:space="preserve">вул. Володимира Вернадського, 6, м. Буча         гр. Татьяніній </w:t>
            </w:r>
          </w:p>
          <w:p>
            <w:pPr>
              <w:pStyle w:val="Normal"/>
              <w:ind w:left="720" w:hanging="720"/>
              <w:jc w:val="both"/>
              <w:rPr>
                <w:bCs/>
              </w:rPr>
            </w:pPr>
            <w:r>
              <w:rPr>
                <w:bCs/>
              </w:rPr>
              <w:t>Тетяні Михайл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" w:name="_Hlk181192224"/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9456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76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003), </w:t>
            </w:r>
            <w:r>
              <w:rPr/>
              <w:t>вул. Медова, 11-А, смт. Ворзель</w:t>
            </w:r>
          </w:p>
          <w:p>
            <w:pPr>
              <w:pStyle w:val="Normal"/>
              <w:jc w:val="both"/>
              <w:rPr/>
            </w:pPr>
            <w:bookmarkStart w:id="5" w:name="_Hlk181192224"/>
            <w:r>
              <w:rPr/>
              <w:t>гр. Воробцю Дмитру Володимировичу</w:t>
            </w:r>
            <w:bookmarkEnd w:id="5"/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084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2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131), </w:t>
            </w:r>
            <w:r>
              <w:rPr/>
              <w:t>вул. Дружби, 4, с. Луб’янка</w:t>
            </w:r>
          </w:p>
          <w:p>
            <w:pPr>
              <w:pStyle w:val="Normal"/>
              <w:jc w:val="both"/>
              <w:rPr/>
            </w:pPr>
            <w:r>
              <w:rPr/>
              <w:t>гр. Калитенко Наталії Анатолії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120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20), вул. Олексія Завадського,11 ( раніше  </w:t>
            </w:r>
            <w:r>
              <w:rPr/>
              <w:t>пров. Будівельний тупік,)  м. Буча</w:t>
            </w:r>
          </w:p>
          <w:p>
            <w:pPr>
              <w:pStyle w:val="Normal"/>
              <w:jc w:val="both"/>
              <w:rPr/>
            </w:pPr>
            <w:r>
              <w:rPr/>
              <w:t>гр. Ковтун Тетяні Миколаї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24848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5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5002), </w:t>
            </w:r>
            <w:r>
              <w:rPr/>
              <w:t>вул. Дружби, 115, с. Мироцьке</w:t>
            </w:r>
          </w:p>
          <w:p>
            <w:pPr>
              <w:pStyle w:val="Normal"/>
              <w:jc w:val="both"/>
              <w:rPr/>
            </w:pPr>
            <w:r>
              <w:rPr/>
              <w:t>гр. Кравченку Ігорю Миколайовичу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. Про передачу у приватну спільну часткову власність </w:t>
            </w:r>
            <w:bookmarkStart w:id="6" w:name="_Hlk165278471"/>
            <w:r>
              <w:rPr/>
              <w:t xml:space="preserve">земельної ділянки (к. н. </w:t>
            </w:r>
            <w:bookmarkStart w:id="7" w:name="_Hlk165279553"/>
            <w:bookmarkEnd w:id="6"/>
            <w:r>
              <w:rPr>
                <w:color w:val="000000"/>
              </w:rPr>
              <w:t xml:space="preserve">3210800000:01:054:0036) </w:t>
            </w:r>
            <w:bookmarkEnd w:id="7"/>
          </w:p>
          <w:p>
            <w:pPr>
              <w:pStyle w:val="Normal"/>
              <w:jc w:val="both"/>
              <w:rPr/>
            </w:pPr>
            <w:r>
              <w:rPr/>
              <w:t xml:space="preserve">гр. Литвин Наталії Василівні -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, </w:t>
            </w:r>
            <w:r>
              <w:rPr/>
              <w:t xml:space="preserve">гр. Яковець Лідії Михайлівні –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. Яковцю Євгену Васильовичу –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по вул. Шевченка, 28-Б, м. Буч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6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34), </w:t>
            </w:r>
            <w:r>
              <w:rPr/>
              <w:t>вул. Азовська, 7-Б, м. Буча гр. Пархоменко Ірині Григор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6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32), </w:t>
            </w:r>
            <w:r>
              <w:rPr/>
              <w:t>вул. Азовська, 7, м. Буча</w:t>
            </w:r>
          </w:p>
          <w:p>
            <w:pPr>
              <w:pStyle w:val="Normal"/>
              <w:jc w:val="both"/>
              <w:rPr/>
            </w:pPr>
            <w:r>
              <w:rPr/>
              <w:t>гр. Пархоменко Олені Іван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126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38), </w:t>
            </w:r>
            <w:r>
              <w:rPr/>
              <w:t>вул. Яблунська, 360-Б, м. Буча</w:t>
            </w:r>
          </w:p>
          <w:p>
            <w:pPr>
              <w:pStyle w:val="Normal"/>
              <w:jc w:val="both"/>
              <w:rPr/>
            </w:pPr>
            <w:r>
              <w:rPr/>
              <w:t>гр. Харченко Наталії Володимир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. Про передачу у приватну спільну часткову власність земельної ділянки (к. н. </w:t>
            </w:r>
            <w:r>
              <w:rPr>
                <w:color w:val="000000"/>
              </w:rPr>
              <w:t xml:space="preserve">3210800000:01:109:0020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. Свиридко Ларисі Пилипівні - </w:t>
            </w:r>
            <w:r>
              <w:rPr>
                <w:vertAlign w:val="superscript"/>
              </w:rPr>
              <w:t>4</w:t>
            </w:r>
            <w:r>
              <w:rPr/>
              <w:t>/</w:t>
            </w:r>
            <w:r>
              <w:rPr>
                <w:vertAlign w:val="subscript"/>
              </w:rPr>
              <w:t xml:space="preserve">5  </w:t>
            </w:r>
            <w:r>
              <w:rPr/>
              <w:t xml:space="preserve">та гр. Свиридку Андрію Анатолійовичу –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ул. Центральна, 48, м. Буча 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9456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 xml:space="preserve">165), </w:t>
            </w:r>
            <w:r>
              <w:rPr/>
              <w:t>вул. Європейська, 3, смт. Ворзель</w:t>
            </w:r>
          </w:p>
          <w:p>
            <w:pPr>
              <w:pStyle w:val="Normal"/>
              <w:jc w:val="both"/>
              <w:rPr/>
            </w:pPr>
            <w:r>
              <w:rPr/>
              <w:t>гр. Северину Андрію Олексійовичу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19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34), </w:t>
            </w:r>
            <w:r>
              <w:rPr/>
              <w:t>вул. Захисників України, 95, м. Буча</w:t>
            </w:r>
          </w:p>
          <w:p>
            <w:pPr>
              <w:pStyle w:val="Normal"/>
              <w:jc w:val="both"/>
              <w:rPr/>
            </w:pPr>
            <w:r>
              <w:rPr/>
              <w:t>гр. Співак Ірині Віктор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9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11), </w:t>
            </w:r>
            <w:r>
              <w:rPr/>
              <w:t>вул. Михайла Гориня, 27, м. Буча</w:t>
            </w:r>
          </w:p>
          <w:p>
            <w:pPr>
              <w:pStyle w:val="Normal"/>
              <w:jc w:val="both"/>
              <w:rPr/>
            </w:pPr>
            <w:r>
              <w:rPr/>
              <w:t>гр. Титенко Наталії Віктор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технічної документації із землеустрою. Про передачу у приватну спільну часткову власність земельної ділянки (к. н. </w:t>
            </w:r>
            <w:r>
              <w:rPr>
                <w:color w:val="000000"/>
              </w:rPr>
              <w:t xml:space="preserve">3221082501:01:006:0065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. Цикурі Ігорю Георгійовичу -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та гр. Цикурі Валентині Костянтинівні –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по вул. Центральна, 46, село Здвижівк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21882001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36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317), </w:t>
            </w:r>
            <w:r>
              <w:rPr/>
              <w:t>вул. Мар’яна Гисяка, 23, с. Гаврилівка</w:t>
            </w:r>
          </w:p>
          <w:p>
            <w:pPr>
              <w:pStyle w:val="Normal"/>
              <w:jc w:val="both"/>
              <w:rPr/>
            </w:pPr>
            <w:r>
              <w:rPr/>
              <w:t>гр. Гисяк Дарії Михайл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>3210800000</w:t>
            </w:r>
            <w:r>
              <w:rPr>
                <w:color w:val="000000"/>
                <w:lang w:val="ru-RU"/>
              </w:rPr>
              <w:t>: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>007</w:t>
            </w:r>
            <w:r>
              <w:rPr>
                <w:color w:val="000000"/>
                <w:lang w:val="ru-RU"/>
              </w:rPr>
              <w:t>:</w:t>
            </w:r>
            <w:r>
              <w:rPr>
                <w:color w:val="000000"/>
              </w:rPr>
              <w:t xml:space="preserve">0010), </w:t>
            </w:r>
            <w:r>
              <w:rPr/>
              <w:t>вул. Трудова, 35, м. Буча</w:t>
            </w:r>
          </w:p>
          <w:p>
            <w:pPr>
              <w:pStyle w:val="Normal"/>
              <w:jc w:val="both"/>
              <w:rPr/>
            </w:pPr>
            <w:r>
              <w:rPr/>
              <w:t>гр. Мартиненко Марії Іванівні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  <w:lang w:val="ru-RU"/>
              </w:rPr>
              <w:t>3210800000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01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016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ru-RU"/>
              </w:rPr>
              <w:t>0012</w:t>
            </w:r>
            <w:r>
              <w:rPr>
                <w:color w:val="000000"/>
              </w:rPr>
              <w:t xml:space="preserve">), </w:t>
            </w:r>
            <w:r>
              <w:rPr/>
              <w:t>вул. Героїв Майдану,5, м. Буча</w:t>
            </w:r>
          </w:p>
          <w:p>
            <w:pPr>
              <w:pStyle w:val="Normal"/>
              <w:jc w:val="both"/>
              <w:rPr/>
            </w:pPr>
            <w:r>
              <w:rPr/>
              <w:t>гр. Багрій Павло Віталійович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 xml:space="preserve">3210945600:01:056:0002), </w:t>
            </w:r>
            <w:r>
              <w:rPr/>
              <w:t>вул. Кленова,19, селище Ворзель гр. Брижко Валентина Борисівн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 xml:space="preserve">3222484801:01:029:0031), </w:t>
            </w:r>
            <w:r>
              <w:rPr/>
              <w:t>вул. Соборна,35, село Мироцьке гр. Мельник Лідія Іванівн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документації із землеустрою. Про передачу у власність земельної ділянки (к. н. </w:t>
            </w:r>
            <w:r>
              <w:rPr>
                <w:color w:val="000000"/>
              </w:rPr>
              <w:t xml:space="preserve">3221084001:01:002:0164), </w:t>
            </w:r>
            <w:r>
              <w:rPr/>
              <w:t>вул. Дружби,47, село Луб’янка гр. Корнієнко Тамара Василівн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звернення Куделюк Станіслава Володимировича. Про внесення змін до рішення Бучанської міської ради № 4553-59-</w:t>
            </w:r>
            <w:r>
              <w:rPr>
                <w:lang w:val="en-US"/>
              </w:rPr>
              <w:t>VIII</w:t>
            </w:r>
            <w:r>
              <w:rPr/>
              <w:t xml:space="preserve"> від 04.06.2024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затвердження проєкту землеустрою. Про зміну цільового призначення земельної ділянки приватної власності (к. н. 3210800000:01:136:5348), по вул. Київська, 3, С/Т «Берізка», м. Буча власник гр. Меланченко Сергій Петрович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єкту землеустрою. Про зміну цільового призначення земельної ділянки приватної власності (к. н. 3222484800:03:010:0006), на території Мироцького старостинського округу власники: гр. Таможній Олександр Васильович, гр. Цабій Ліана Іванівна та гр. Пацелюк Віктор Степанович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>
                <w:bCs/>
              </w:rPr>
              <w:t>Про затвердження проєкту землеустрою. Про зміну цільового призначення земельної ділянки приватної власності (к. н. 3210800000:01:048:0006), по вул. Шевченка , м. Буча  власник гр. Бринчак Ірина Олександрівна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bookmarkStart w:id="8" w:name="_Hlk174714595"/>
            <w:r>
              <w:rPr/>
              <w:t xml:space="preserve">Про затвердження проєкту землеустрою. Про зміну цільового призначення земельної ділянки приватної власності (к. н. </w:t>
            </w:r>
            <w:bookmarkStart w:id="9" w:name="_Hlk174713442"/>
            <w:r>
              <w:rPr/>
              <w:t>3210800000:01:140:</w:t>
            </w:r>
            <w:bookmarkEnd w:id="9"/>
            <w:r>
              <w:rPr/>
              <w:t>0010), по вул. Качинського Леха, 2-г, м. Буча, власник гр. Бекіров Сіран Нусрєтович</w:t>
            </w:r>
            <w:bookmarkEnd w:id="8"/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Про затвердження проєкту землеустрою. Про зміну цільового призначення земельної ділянки приватної власності (к. н. 3210800000:01:140:0011), по вул. Качинського Леха, 2-г, м. Буча, власник гр. Бекіров Сіран Нусрєтович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Cs/>
              </w:rPr>
            </w:pPr>
            <w:r>
              <w:rPr/>
              <w:t>Про затвердження проєкту землеустрою. Про зміну цільового призначення земельної ділянки приватної власності (к. н. 3210800000:01:140:0013), по вул. Качинського Леха, 2-г, м. Буча, власник гр. Трофимов Ігор Анатолійович.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   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46:00Z</dcterms:created>
  <dc:creator>RePack by Diakov</dc:creator>
  <dc:description/>
  <cp:keywords/>
  <dc:language>en-US</dc:language>
  <cp:lastModifiedBy>User</cp:lastModifiedBy>
  <cp:lastPrinted>2025-02-26T10:13:00Z</cp:lastPrinted>
  <dcterms:modified xsi:type="dcterms:W3CDTF">2025-02-28T06:46:00Z</dcterms:modified>
  <cp:revision>2</cp:revision>
  <dc:subject/>
  <dc:title/>
</cp:coreProperties>
</file>